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ланирование НОД в разновозрастной группе (5-7 лет) на февраль 2022</w:t>
      </w:r>
      <w:r>
        <w:rPr/>
        <w:t xml:space="preserve"> г.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87"/>
        <w:gridCol w:w="8080"/>
      </w:tblGrid>
      <w:tr>
        <w:trPr>
          <w:trHeight w:val="7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е развитие</w:t>
              <w:br/>
            </w:r>
            <w:r>
              <w:rPr>
                <w:rFonts w:cs="Times New Roman" w:ascii="Times New Roman" w:hAnsi="Times New Roman"/>
              </w:rPr>
              <w:t>(ФЭМП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е развитие</w:t>
              <w:br/>
            </w:r>
            <w:r>
              <w:rPr>
                <w:rFonts w:cs="Times New Roman" w:ascii="Times New Roman" w:hAnsi="Times New Roman"/>
              </w:rPr>
              <w:t>(ФЭМП)</w:t>
            </w:r>
          </w:p>
        </w:tc>
      </w:tr>
      <w:tr>
        <w:trPr>
          <w:trHeight w:val="155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Азбука безопасн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одолжать учить составлять и решать арифметические задачи на сложение.</w:t>
              <w:br/>
              <w:t>- Упражнять в счёте предметов по образцу.</w:t>
              <w:br/>
              <w:t>- Учить измерять длину отрезков прямых линий по клеткам.</w:t>
              <w:br/>
              <w:t>- Развивать внимание, память, логическое мышление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  <w:br/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составлять и решать арифметические задачи на сложение и вычитание.</w:t>
              <w:br/>
              <w:t>- Закреплять умение называть зимние месяцы.</w:t>
              <w:br/>
              <w:t>- Совершенствовать умение составлять число из единиц.</w:t>
              <w:br/>
              <w:t>- Упражнять в составлении тематических композиций из геометрических фигур.</w:t>
            </w:r>
          </w:p>
        </w:tc>
      </w:tr>
      <w:tr>
        <w:trPr>
          <w:trHeight w:val="24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Быть здоровыми хоти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  <w:br/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составлять и решать арифметические задачи на сложение и вычитание.</w:t>
              <w:br/>
              <w:t>- Закреплять умение последовательно называть дни недели и правильно использовать в речи слова: раньше, позже, сначала, потом.</w:t>
              <w:br/>
              <w:t>- Продолжать формировать умение определять отрезок прямой линии и измерять его длину по клеткам.</w:t>
              <w:br/>
              <w:t>- Развивать представления о величине предметов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нятие 4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одолжать учить составлять и решать арифметические задачи на сложение и вычитание.</w:t>
              <w:br/>
              <w:t>- Расширять представления о весе предметов.</w:t>
              <w:br/>
              <w:t>- Закреплять умение видоизменять геометрические фигуры.</w:t>
              <w:br/>
              <w:t>- Совершенствовать умение ориентироваться в тетради в клетку, выполнять задания по словесной инструкции.</w:t>
            </w:r>
          </w:p>
        </w:tc>
      </w:tr>
      <w:tr>
        <w:trPr>
          <w:trHeight w:val="218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Маленькие исследовате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раммное содержание: </w:t>
              <w:br/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составлять и решать арифметические задачи на сложение.</w:t>
              <w:br/>
              <w:t>- Совершенствовать навыки измерения высоты предметов с помощью условной меры.</w:t>
              <w:br/>
              <w:t>- Продолжать знакомить с часами и учить определять время с точностью до 1 часа.</w:t>
              <w:br/>
              <w:t>- Развивать логическое мышление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  <w:br/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составлять и решать арифметические задачи на сложение и вычитание.</w:t>
              <w:br/>
              <w:t>- Совершенствовать навыки счёта со сменой его основания.</w:t>
              <w:br/>
              <w:t>- Продолжать развивать представления о геометрических фигурах и умение зарисовывать их в тетради в клетку.</w:t>
              <w:br/>
              <w:t>- Развивать логическое мышление.</w:t>
            </w:r>
          </w:p>
        </w:tc>
      </w:tr>
      <w:tr>
        <w:trPr>
          <w:trHeight w:val="227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Наши защитни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одолжать учить самостоятельно составлять и решать задачи на сложение и вычитание.</w:t>
              <w:br/>
              <w:t>- Совершенствовать навыки счёта со сменой его основания.</w:t>
              <w:br/>
              <w:t>- Закреплять умение двигаться в пространстве в заданном направлении в соответствии с условными обозначениями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  <w:br/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должать учить самостоятельно составлять и решать задачи на сложение и вычитание.</w:t>
              <w:br/>
              <w:t>- Закреплять представления о количественном и порядковом значении числа, умение отвечать на вопросы «Сколько?», «Который по порядку?», «На котором месте?».</w:t>
              <w:br/>
              <w:t>- Совершенствовать умение моделировать геометрические фигуры.</w:t>
              <w:br/>
              <w:t>- Развивать внимание, воображение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ланирование НОД в разновозрастной группе (5-7 лет) на февраль 2022</w:t>
      </w:r>
      <w:r>
        <w:rPr/>
        <w:t xml:space="preserve"> г.</w:t>
      </w:r>
    </w:p>
    <w:tbl>
      <w:tblPr>
        <w:tblW w:w="161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7914"/>
      </w:tblGrid>
      <w:tr>
        <w:trPr>
          <w:trHeight w:val="7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ое развитие</w:t>
              <w:br/>
            </w:r>
            <w:r>
              <w:rPr>
                <w:rFonts w:cs="Times New Roman" w:ascii="Times New Roman" w:hAnsi="Times New Roman"/>
              </w:rPr>
              <w:t>(подготовка к обучению грамоте)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ое развитие</w:t>
              <w:br/>
            </w:r>
            <w:r>
              <w:rPr>
                <w:rFonts w:cs="Times New Roman" w:ascii="Times New Roman" w:hAnsi="Times New Roman"/>
              </w:rPr>
              <w:t>(развитие речи/ ЧХЛ)</w:t>
            </w:r>
          </w:p>
        </w:tc>
      </w:tr>
      <w:tr>
        <w:trPr>
          <w:trHeight w:val="239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Азбука безопас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овая культура речи. Подготовка к обучению грамоте.</w:t>
              <w:br/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совершенствовать фонематическое восприятие; учить детей делить слова с открытыми слогами на части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 русской народной сказки «Никита Коже-мяка».</w:t>
              <w:br/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помнить с детьми русские народные сказки. Познакомить с русской народной сказкой «Никита Кожемяка». Помочь определить сказочные эпизоды в сказке.</w:t>
            </w:r>
          </w:p>
        </w:tc>
      </w:tr>
      <w:tr>
        <w:trPr>
          <w:trHeight w:val="218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Быть здоровыми хоти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по сюжетной картине.</w:t>
              <w:br/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е детей озаглавить картину, составлять план рассказа. Активизировать речь детей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 былины «Илья Муромец и Соловей-разбойник».</w:t>
              <w:br/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былиной, с её необычным складом речи, с образом былинного богатыря Ильи Муромца.</w:t>
            </w:r>
          </w:p>
        </w:tc>
      </w:tr>
      <w:tr>
        <w:trPr>
          <w:trHeight w:val="207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Маленькие исследовател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ческие игры и упражнения.</w:t>
              <w:br/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гащать и активизировать речь детей, совершенствовать слуховое восприятие речи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сказ рассказа Е. Воробьёва «Обрывок провода».</w:t>
              <w:br/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гатить литературный багаж детей, помочь прочувствовать необычность описанной в рассказе ситуации.</w:t>
            </w:r>
          </w:p>
        </w:tc>
      </w:tr>
      <w:tr>
        <w:trPr>
          <w:trHeight w:val="166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Наши защитни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пройденного материала.</w:t>
              <w:br/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е проводится по выбору воспитателя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сказ рассказа В. Бианки «Музыкант»</w:t>
              <w:br/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е детей пересказывать рассказ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ланирование НОД в разновозрастной группе (5-7 лет) на февраль 2022</w:t>
      </w:r>
      <w:r>
        <w:rPr/>
        <w:t xml:space="preserve"> г.</w:t>
      </w:r>
    </w:p>
    <w:tbl>
      <w:tblPr>
        <w:tblW w:w="161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22"/>
        <w:gridCol w:w="7654"/>
      </w:tblGrid>
      <w:tr>
        <w:trPr>
          <w:trHeight w:val="7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е развитие</w:t>
              <w:br/>
            </w:r>
            <w:r>
              <w:rPr>
                <w:rFonts w:cs="Times New Roman" w:ascii="Times New Roman" w:hAnsi="Times New Roman"/>
              </w:rPr>
              <w:t>(ребёнок и окружающий мир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е развитие</w:t>
              <w:br/>
            </w:r>
            <w:r>
              <w:rPr>
                <w:rFonts w:cs="Times New Roman" w:ascii="Times New Roman" w:hAnsi="Times New Roman"/>
              </w:rPr>
              <w:t>(ребёнок и окружающий мир)</w:t>
            </w:r>
          </w:p>
        </w:tc>
      </w:tr>
      <w:tr>
        <w:trPr>
          <w:trHeight w:val="215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Азбука безопасности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Цикл наблюдений за воздухом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Знакомство со свойствами воздуха, развитие наблюдательност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Цепочки в лесу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Уточнение представлений о лесе как сообществе и взаимосвязи его обитателей.</w:t>
            </w:r>
          </w:p>
        </w:tc>
      </w:tr>
      <w:tr>
        <w:trPr>
          <w:trHeight w:val="238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Быть здоровыми хотим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Наблюдения за птицей в клетке, луком, воздухом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Уточнение и закрепление представлений обо особенностях строения и поведения птиц; условиях роста лука; свойствах воздуха. Развитие наблюда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Кто главный в лесу?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Уточнение представлений о лесе как сообществе; формирование представлений о роли человека в жизни леса.</w:t>
            </w:r>
          </w:p>
        </w:tc>
      </w:tr>
      <w:tr>
        <w:trPr>
          <w:trHeight w:val="238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Маленькие исследователи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Наблюдения за луком, птицей в клетке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точнение и закрепление представлений об особенностях строения и поведения птиц; условиях роста лука. Развитие наблюдательност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Недельный цикл наблюдений за природой, работа с календарём природы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ние умения замечать сезонные изменения в природе, фиксировать их в календаре природы.</w:t>
            </w:r>
          </w:p>
        </w:tc>
      </w:tr>
      <w:tr>
        <w:trPr>
          <w:trHeight w:val="238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Наши защитники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Пройдёт зима холодная…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ние представлений о сезонных изменениях в природе зимой. Развитие эстетического восприятия красоты зимней природы и произведений искусства, её отражающих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Наблюдения за птицей в клетке, луком, воздухом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spacing w:val="-1"/>
              </w:rPr>
              <w:t xml:space="preserve">Уточнение и закрепление представлений об особенностях строения и поведения птиц; условиях роста лука; свойствах воздуха. Развитие наблюдательности. 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ланирование НОД в разновозрастной группе (5-7 лет) на февраль 2022</w:t>
      </w:r>
      <w:r>
        <w:rPr/>
        <w:t xml:space="preserve"> г.</w:t>
      </w:r>
    </w:p>
    <w:tbl>
      <w:tblPr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655"/>
        <w:gridCol w:w="7796"/>
      </w:tblGrid>
      <w:tr>
        <w:trPr>
          <w:trHeight w:val="7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 развитие</w:t>
              <w:br/>
            </w:r>
            <w:r>
              <w:rPr>
                <w:rFonts w:cs="Times New Roman" w:ascii="Times New Roman" w:hAnsi="Times New Roman"/>
              </w:rPr>
              <w:t>(рисование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 развитие</w:t>
              <w:br/>
            </w:r>
            <w:r>
              <w:rPr>
                <w:rFonts w:cs="Times New Roman" w:ascii="Times New Roman" w:hAnsi="Times New Roman"/>
              </w:rPr>
              <w:t>(рисование)</w:t>
            </w:r>
          </w:p>
        </w:tc>
      </w:tr>
      <w:tr>
        <w:trPr>
          <w:trHeight w:val="286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Азбука безопасност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55</w:t>
              <w:br/>
              <w:t>«Декоративное рисование по мотивам хохломской роспис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рисовать волнистые линии, короткие завитки и травинки слитным, плавным движением. Упражнять в рисовании тонких плавных линий концом кисти. Закреплять умение равномерно чередовать ягоды и листья на полосе. Развивать чувство цвета, ритма; умение передавать колорит хохломы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56</w:t>
              <w:br/>
              <w:t>Рисование «Сказочное царств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создавать рисунки по мотивам сказок, изображать сказочные дворцы. Закреплять умение выполнять рисунок в определённой цветовой гамме (в тёплой – дворец Солнца, в холодной – дворец Луны, Снежной королевы). Развивать эстетические чувства, творчество, воображ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Быть здоровыми хоти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58</w:t>
              <w:br/>
              <w:t>Рисование «Наша армия родная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е создавать рисунки по мотивам литературных произведений, передавая образы солдат, лётчиков, моряков; изображать их жизнь и службу. Упражнять в рисовании и закрашивании рисунков цветными карандашам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59</w:t>
              <w:br/>
              <w:t>Рисование «Зим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е передавать в рисунке пейзаж, характерные особенности зимы. Развивать умение удачно располагать части изображения на листе, рисовать красками. Развивать воображение, творчество.</w:t>
            </w:r>
          </w:p>
        </w:tc>
      </w:tr>
      <w:tr>
        <w:trPr>
          <w:trHeight w:val="189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Маленькие исследовател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61</w:t>
              <w:br/>
              <w:t>Рисование «Конёк-Горбунок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самостоятельно выбирать для изображения эпизоды сказки, добиваться более полного их отражения в рисунке. Развивать воображение, творчество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63</w:t>
              <w:br/>
              <w:t>Рисование «Ваза с веткам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рисовать с натуры, передавать форму вазы, конструкцию веток; красиво располагать изображение на листе бумаги. Закреплять умение намечать форму вазы карандашом, затем рисовать красками остальные детали. Учить рисовать угольным карандашом. Развивать эстетическое восприятие.</w:t>
            </w:r>
          </w:p>
        </w:tc>
      </w:tr>
      <w:tr>
        <w:trPr>
          <w:trHeight w:val="238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Наши защитник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64</w:t>
              <w:br/>
              <w:t>Рисование «Нарисуй, что было самым интересным в этом месяц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ое содерж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передавать в рисунке пейзаж окончания осени, её колорит. Учить использовать для создания выразительного рисунка разные материалы: гуашь, цветные восковые мелки, простой графитный карандаш. Формировать у детей представление о нейтральных цветах, учить использовать эти цвета при создании картины поздней осени. Развивать эстетические чув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46</w:t>
              <w:br/>
              <w:t>Рисование с натуры керамической фигурки живот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рисовать керамическую фигурку, передавая плавность форм и линий. Развивать плавность, лёгкость движений, зрительный контроль. Учить слитно рисовать линии контура, аккуратно закрашивать в одном направлении, накладывая штрихи, не выходя за линии конту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ланирование НОД в разновозрастной группе (5-7 лет) на февраль 2022</w:t>
      </w:r>
      <w:r>
        <w:rPr/>
        <w:t xml:space="preserve"> г.</w:t>
      </w:r>
    </w:p>
    <w:tbl>
      <w:tblPr>
        <w:tblW w:w="161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22"/>
        <w:gridCol w:w="7654"/>
      </w:tblGrid>
      <w:tr>
        <w:trPr>
          <w:trHeight w:val="7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 развитие</w:t>
              <w:br/>
            </w:r>
            <w:r>
              <w:rPr>
                <w:rFonts w:cs="Times New Roman" w:ascii="Times New Roman" w:hAnsi="Times New Roman"/>
              </w:rPr>
              <w:t>(лепка \ аппликация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ое развитие</w:t>
              <w:br/>
            </w:r>
            <w:r>
              <w:rPr>
                <w:rFonts w:cs="Times New Roman" w:ascii="Times New Roman" w:hAnsi="Times New Roman"/>
              </w:rPr>
              <w:t>(физкультура)</w:t>
            </w:r>
          </w:p>
        </w:tc>
      </w:tr>
      <w:tr>
        <w:trPr>
          <w:trHeight w:val="22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Азбука безопасности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по замысл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</w:rPr>
              <w:t>Учить самостоятельно отбирать содержание своей работы и выполнять замысел, используя ранее усвоенные навыки и умения. Закреплять разнообразные приёмы вырезывания. Воспитывать творческую активность, самостоятельность. Развивать воображение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Быть здоровыми хотим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пка «Я с моим любимым животным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</w:rPr>
              <w:t>Учить задумывать содержание лепки в определённом воспитателем направлении. Развивать самостоятельность, творчество. Отрабатывать и закреплять разнообразные приёмы лепки (из целого куска, по частям и др.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Маленькие исследователи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ппликация «Поздравительная открытка для мамы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</w:rPr>
              <w:t>Учить детей придумывать содержание поздравительной открытки и осуществлять замысел, привлекая полученные ранее умения и навыки. Развивать чувство цвета, творческие способност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  <w:br/>
              <w:t>Наши защитники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пка «Конёк-Горбунок»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граммное содержание:</w:t>
            </w:r>
            <w:r>
              <w:rPr>
                <w:rFonts w:cs="Times New Roman" w:ascii="Times New Roman" w:hAnsi="Times New Roman"/>
              </w:rPr>
              <w:t xml:space="preserve"> Учить детей передавать в лепке образ сказочного конька. Закреплять умение лепить фигурку из целого куска глины, дополнять изображение характерными деталями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678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2:25:00Z</dcterms:created>
  <dc:creator>user</dc:creator>
  <dc:description/>
  <cp:keywords/>
  <dc:language>en-US</dc:language>
  <cp:lastModifiedBy>user</cp:lastModifiedBy>
  <dcterms:modified xsi:type="dcterms:W3CDTF">2022-05-27T05:25:00Z</dcterms:modified>
  <cp:revision>2</cp:revision>
  <dc:subject/>
  <dc:title/>
</cp:coreProperties>
</file>